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0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/40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Думы Санчурского городского округа Кировской области от 25.02.2020 № 7/1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1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Санчурского муниципального округа, утвержденное решением Думы Санчурского городского округа Кировской области от 25.02.2020№ 7/119 «Об утверждении Положения о статусе депутата, члена выборного органа местного самоуправления, выборного должностного лица местного самоуправления Санчурского муниципального округа Кировской области» (с изменениями от 16.12.2020 № 15/191, 27.10.2021 № 24/248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ю 10 «Меры ответственности» дополнить пунктом 3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"О противодействии коррупции"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59:00Z</dcterms:created>
  <dc:creator>us_typist</dc:creator>
  <dc:description/>
  <cp:keywords/>
  <dc:language>en-US</dc:language>
  <cp:lastModifiedBy>us_typist</cp:lastModifiedBy>
  <cp:lastPrinted>2023-10-30T09:48:00Z</cp:lastPrinted>
  <dcterms:modified xsi:type="dcterms:W3CDTF">2023-10-30T06:49:00Z</dcterms:modified>
  <cp:revision>3</cp:revision>
  <dc:subject/>
  <dc:title/>
</cp:coreProperties>
</file>